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1. 2024 г. № 467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07001:2278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я, Краснодарский край, Ейский район, Ейское городское поселение, поселок Широчанка, улица Восточная, 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4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2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1. Понятия и термины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 27 ноября 2024 года  № 1324 «О проведении аукциона в электронной форме на право заключения договора аренды земельного участка, расположенного в городе Ейске по улице Восточной, 79»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23:42:0707001:2278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39946,0 </w:t>
      </w:r>
      <w:r>
        <w:rPr>
          <w:rFonts w:cs="Times New Roman" w:ascii="Times New Roman" w:hAnsi="Times New Roman"/>
          <w:sz w:val="28"/>
          <w:szCs w:val="28"/>
        </w:rPr>
        <w:t>квадратных метров, расположенного по адресу: Россия, Краснодарский край, Ейский район, Ейское городское поселение, поселок Широчанка, улица Восточная, 79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хранение и переработка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179 557 (сто семьдесят девять тысяч пятьсот пятьдесят сем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386,71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61601,3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08-0 от 31 окт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1 </w:t>
      </w:r>
      <w:r>
        <w:rPr>
          <w:rStyle w:val="12"/>
          <w:rFonts w:eastAsia="Times New Roman"/>
          <w:sz w:val="28"/>
          <w:szCs w:val="28"/>
        </w:rPr>
        <w:t xml:space="preserve">этаж/15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30%;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строений от красной линии или границ участк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0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TextBody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xx"/>
        </w:rPr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снабжения имеется. Максимальная нагрузка в точке подключения к сетям водоснабжения на хозяйственно-питьевые нужды составляет 0,1 м³/сутки. Точка присоединения объекта капитального строительства - муниципальная водопроводная сеть по          ул. Восточной угол ул. Комарова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снабжения - 18 месяцев со дня заключения договора о подключении (технические условия ГУП КК «Кубаньводкомплекс» № 231/1 от 24.10.2024 г.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ая возможность подключения объекта к сетям водоотведения имеется. Максимальная нагрузка в точке подключения к сетям водоотведения на хозяйственно-питьевые нужды составляет 0,1 м³/сутки. Точка присоединения объекта капитального строительства - муниципальная канализационная сеть по      ул. Чаленко угол ул. Южной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дключения объекта капитального строительства к сетям водоотведения - 18 месяцев со дня заключения договора о подключении (технические условия ГУП КК «Кубаньводкомплекс» № 231 от 24.10.2024 г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очка подключения объекта капитального строительства  к системе  газоснабжения объекта будет определена после предоставления расчета потребности в тепле и топливе и определения условий подключения (письмо АО «Газпром газораспределение Краснодар» от 14.11.2024 г. № 33-2-10-11/1189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, стоимость оплаты будет рассчитана при рассмотрении заявления на технологическое присоединение (письмо филиала АО «Электросети Кубани» № ЭК/37/09/1207 от 05.11.2024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9.10.2024 г. № 1581)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имеетс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.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bookmark7"/>
      <w:bookmarkStart w:id="5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6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документы, подтверждающие внесение задатка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7" w:name="bookmark8"/>
      <w:bookmarkEnd w:id="7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29 ноября 2024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13 января</w:t>
      </w:r>
      <w:r>
        <w:rPr>
          <w:rStyle w:val="2"/>
          <w:sz w:val="28"/>
          <w:szCs w:val="28"/>
        </w:rPr>
        <w:t xml:space="preserve"> 2025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15 января 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1 601,3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sz w:val="28"/>
          <w:szCs w:val="28"/>
        </w:rPr>
        <w:t>14 января 2025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17 января 2025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течение тридцати дней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24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2:00Z</dcterms:created>
  <dc:creator>User13</dc:creator>
  <dc:description/>
  <cp:keywords/>
  <dc:language>en-US</dc:language>
  <cp:lastModifiedBy>User12</cp:lastModifiedBy>
  <cp:lastPrinted>2024-11-28T11:21:00Z</cp:lastPrinted>
  <dcterms:modified xsi:type="dcterms:W3CDTF">2024-11-28T11:59:00Z</dcterms:modified>
  <cp:revision>10</cp:revision>
  <dc:subject/>
  <dc:title/>
</cp:coreProperties>
</file>